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8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fin d’assurer la sécurité de tous les usagers de la route et pour permettre les travaux de restauration du Sierroz, les véhicules et engins de chantier, y compris poids lourds de plus de 3,5 tonnes sont autorisés, pendant la durée des travaux, à emprunter </w:t>
      </w:r>
      <w:r>
        <w:rPr>
          <w:b/>
          <w:u w:val="single"/>
        </w:rPr>
        <w:t>le boulevard des Généraux Forestier, le chemin des Marmillons, la place Lafin, rue Joseph Mottet, chemin de Viborgne, la placette de la Cascade</w:t>
      </w:r>
      <w:r>
        <w:rPr/>
        <w:t xml:space="preserve"> jusqu’au 11 juill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5:00Z</dcterms:created>
  <dc:creator>dulac</dc:creator>
  <dc:description/>
  <cp:keywords/>
  <dc:language>en-US</dc:language>
  <cp:lastModifiedBy>dulac</cp:lastModifiedBy>
  <dcterms:modified xsi:type="dcterms:W3CDTF">2014-05-05T09:10:00Z</dcterms:modified>
  <cp:revision>2</cp:revision>
  <dc:subject/>
  <dc:title>  </dc:title>
</cp:coreProperties>
</file>